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/>
                  </w:pPr>
                  <w:r>
                    <w:rPr>
                      <w:lang w:val="es-ES"/>
                    </w:rPr>
                    <w:t>Proyecto: Mariposa- Maravillosa Mujer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2"/>
        <w:gridCol w:w="1818"/>
        <w:gridCol w:w="1818"/>
        <w:gridCol w:w="1796"/>
        <w:gridCol w:w="1796"/>
      </w:tblGrid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20-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15-1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9-5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5-0</w:t>
            </w:r>
          </w:p>
        </w:tc>
      </w:tr>
      <w:tr>
        <w:trPr>
          <w:trHeight w:val="1500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"MARIPOSA" is exceptionally attractive in terms of design, layout, and neatness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"MARIPOSA" is attractive in terms of design, layout and neatnes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"MARIPOSA" is acceptably attractive though it may be a bit messy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"MARIPOSA" is distractingly messy or very poorly designed. It is not attractive. </w:t>
            </w:r>
          </w:p>
        </w:tc>
      </w:tr>
      <w:tr>
        <w:trPr>
          <w:trHeight w:val="1500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ammar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re are no grammatical mistakes on the "MARIPOSA" or the writing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1 grammatical mistake on the "MARIPOSA" or the writing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re are 2 grammatical mistakes on the "MARIPOSA" or the writing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3+ grammatical mistakes on the "MARIPOSA" or writing </w:t>
            </w:r>
          </w:p>
        </w:tc>
      </w:tr>
      <w:tr>
        <w:trPr>
          <w:trHeight w:val="1500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ed a minimum of 100 SPANISH words in paragraph. Spelling and capitalization are correct.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se of  90-99 words in paragraph. There is 1 error in spelling, capitalization or grammar. </w:t>
            </w:r>
            <w:r>
              <w:rPr>
                <w:i/>
              </w:rPr>
              <w:t xml:space="preserve">Or </w:t>
              <w:br/>
              <w:t>English with no errors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se of 80-89 words in paragraph. There are 2 errors in spelling and capitalization. </w:t>
            </w:r>
            <w:r>
              <w:rPr>
                <w:i/>
              </w:rPr>
              <w:t>Or written in English, 1 error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of 79 or less words in paragraph. There are 3+ errors in spelling and capitalization. </w:t>
            </w:r>
            <w:r>
              <w:rPr>
                <w:i/>
              </w:rPr>
              <w:t>Or written in English, 2+ errors</w:t>
            </w:r>
            <w:r>
              <w:rPr/>
              <w:t xml:space="preserve"> </w:t>
            </w:r>
          </w:p>
        </w:tc>
      </w:tr>
      <w:tr>
        <w:trPr>
          <w:trHeight w:val="1500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quired Elements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"MARIPOSA" includes all required elements as well as additional information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"MARIPOSA"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"MARIPOSA"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chanics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apitalization and punctuation are correct throughout the "MARIPOSA"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1 error in capitalization or punctu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2 errors in capitalization or punctu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more than 2 errors in capitalization or punctu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 </w:t>
        <w:tab/>
        <w:t>Total Grade: 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omment: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naissance Charter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panish- </w:t>
      </w:r>
      <w:r>
        <w:rPr>
          <w:b/>
          <w:bCs/>
          <w:u w:val="single"/>
        </w:rPr>
        <w:t>8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Grade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Teacher: </w:t>
      </w:r>
      <w:r>
        <w:rPr>
          <w:b/>
          <w:bCs/>
          <w:u w:val="single"/>
          <w:lang w:val="es-ES_tradnl"/>
        </w:rPr>
        <w:t>Helen Zumaeta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Cultural Unit: </w:t>
      </w:r>
      <w:r>
        <w:rPr>
          <w:u w:val="single"/>
          <w:lang w:val="es-ES"/>
        </w:rPr>
        <w:t>La Republica Dominicana: La era de Trujillo</w:t>
      </w:r>
    </w:p>
    <w:p>
      <w:pPr>
        <w:pStyle w:val="Normal"/>
        <w:rPr/>
      </w:pPr>
      <w:r>
        <w:rPr>
          <w:lang w:val="es-ES_tradnl"/>
        </w:rPr>
        <w:t xml:space="preserve">                         </w:t>
      </w:r>
      <w:r>
        <w:rPr>
          <w:i/>
          <w:iCs/>
        </w:rPr>
        <w:t>(Dominican Republic: The Era of Truji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unit we have learned about the history of the Dominican Republic, specifically concentrating on </w:t>
      </w:r>
      <w:r>
        <w:rPr>
          <w:u w:val="single"/>
        </w:rPr>
        <w:t>The Era of Trujillo</w:t>
      </w:r>
      <w:r>
        <w:rPr/>
        <w:t xml:space="preserve">.  We learned about the dictatorship of General Rafael Leonidas Trujillo Molina and his government.  Also we learned about those Dominicans who bravely confronted Trujillo’s tyranny.  Among these people were the </w:t>
      </w:r>
      <w:r>
        <w:rPr>
          <w:u w:val="single"/>
        </w:rPr>
        <w:t>Mirabal Sisters</w:t>
      </w:r>
      <w:r>
        <w:rPr/>
        <w:t xml:space="preserve"> better known as </w:t>
      </w:r>
      <w:r>
        <w:rPr>
          <w:i/>
          <w:iCs/>
        </w:rPr>
        <w:t>The Butterflies</w:t>
      </w:r>
      <w:r>
        <w:rPr/>
        <w:t>, martyrs and heroines of the Dominican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MEDIATE LOW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Projec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tterfly – Marvelous Wom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ab/>
      </w:r>
      <w:r>
        <w:rPr/>
        <w:t xml:space="preserve">Think about a woman who has been or is special / important / influential to you. On </w:t>
      </w:r>
      <w:r>
        <w:rPr>
          <w:b/>
        </w:rPr>
        <w:t>one</w:t>
      </w:r>
      <w:r>
        <w:rPr/>
        <w:t xml:space="preserve"> of the butterflies, write a SPANISH paragraph of a minimum of 100 words about her and why she means so much to you and decorate it. </w:t>
      </w:r>
      <w:r>
        <w:rPr>
          <w:i/>
        </w:rPr>
        <w:t>(if you choose to write this paragraph in English, see RUBRIC for information on maximum points available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Then, decorate the </w:t>
      </w:r>
      <w:r>
        <w:rPr>
          <w:b/>
        </w:rPr>
        <w:t>second</w:t>
      </w:r>
      <w:r>
        <w:rPr/>
        <w:t xml:space="preserve"> butterfly available in honor of  the Marvelous Woman who is so important in your life.  Write at least </w:t>
      </w:r>
      <w:r>
        <w:rPr>
          <w:b/>
        </w:rPr>
        <w:t>8 adjectives IN SPANISH</w:t>
      </w:r>
      <w:r>
        <w:rPr/>
        <w:t xml:space="preserve"> that describe this woman. Make sure that you put a lot of care into the work.  The more eye-catching and creative it is, the higher your grade will b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42:00Z</dcterms:created>
  <dc:creator>Helen Zumaeta</dc:creator>
  <dc:description/>
  <dc:language>en-US</dc:language>
  <cp:lastModifiedBy>Helen Zumaeta</cp:lastModifiedBy>
  <cp:lastPrinted>2012-03-06T10:52:00Z</cp:lastPrinted>
  <dcterms:modified xsi:type="dcterms:W3CDTF">2017-02-07T21:42:00Z</dcterms:modified>
  <cp:revision>2</cp:revision>
  <dc:subject/>
  <dc:title>Proyecto: Mariposa- Maravillosa Mujer</dc:title>
</cp:coreProperties>
</file>